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625/2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7.09.2025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na vijećničku inicijativu broj 9/29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>Na 9. redovnoj sjednici Općinskog vijeća Vogošća, održanoj 28.08.2025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Omerović Denis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9/29. </w:t>
      </w:r>
      <w:r>
        <w:rPr>
          <w:rFonts w:cs="Arial" w:ascii="Arial" w:hAnsi="Arial"/>
          <w:sz w:val="22"/>
          <w:szCs w:val="22"/>
          <w:lang w:val="hr-HR"/>
        </w:rPr>
        <w:t xml:space="preserve">Pokrećem </w:t>
      </w:r>
      <w:r>
        <w:rPr>
          <w:rFonts w:cs="Arial" w:ascii="Arial" w:hAnsi="Arial"/>
          <w:sz w:val="22"/>
          <w:szCs w:val="22"/>
          <w:lang w:val="bs-BA"/>
        </w:rPr>
        <w:t xml:space="preserve">inicijativu </w:t>
      </w:r>
      <w:r>
        <w:rPr>
          <w:rFonts w:cs="Arial" w:ascii="Arial" w:hAnsi="Arial"/>
          <w:sz w:val="22"/>
          <w:szCs w:val="22"/>
          <w:lang w:val="hr-BA"/>
        </w:rPr>
        <w:t xml:space="preserve">nadležnim službama za </w:t>
      </w:r>
      <w:r>
        <w:rPr>
          <w:rFonts w:cs="Arial" w:ascii="Arial" w:hAnsi="Arial"/>
          <w:sz w:val="22"/>
          <w:szCs w:val="22"/>
          <w:lang w:val="bs-BA"/>
        </w:rPr>
        <w:t>jačanje kadrovskih kapaciteta u Službi hitne pomoći Vogošć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u w:val="single"/>
          <w:lang w:val="hr-BA"/>
        </w:rPr>
      </w:pPr>
      <w:r>
        <w:rPr>
          <w:rFonts w:cs="Arial" w:ascii="Arial" w:hAnsi="Arial"/>
          <w:sz w:val="22"/>
          <w:szCs w:val="22"/>
          <w:u w:val="single"/>
          <w:lang w:val="hr-BA"/>
        </w:rPr>
        <w:t>Obrazloženj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hr-BA"/>
        </w:rPr>
        <w:t>Ovu inicijativu pokrećem polazeći od čestih pritužbi građana, kao i uočenih problema u radu Službe hitne pomoći Vogošća, koja djeluje u sklopu Doma zdravlja Vogošća, a posebno u večernjim satima i tokom noćnih smjena kada vrlo često dolazi do situacija da cjelokupni tim hitne pomoći izađe na teren radi pružanja pomoći na intervencijama i kućnim posjetama. U tim trenucima prostorije hitne pomoći ostaju bez medicinskog osoblja po jedan, dva, pa i tri sata. Zbog toga veliki broj građana kojima je hitna medicinska pomoć nužno potrebna ostaje bez adekvatne podrške, u međuvremenu se stvaraju gužve i narušava se kvalitet pružanja zdravstvene usluge. Stoga predlažem da se u okviru organizacije rada Službe hitne pomoći Vogošća osigura dodatno ljudstvo u večernjim satima i noćnim smjenama, kako bi se obezbijedilo da uvijek jedan doktor i jedan medicinski tehničar ostanu u prostorijama hitne pomoći kada drugi tim izađe na teren. Ova inicijativa ne dovodi u pitanje rad i uslugu doktora i osoblja, već ima za cilj bolju organizaciju i stalnu dostupnost hitne medicinske pomoći građanima i pravovremeno reagovanje u situacijama kada je svaka minuta važn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o navedenoj inicijativi Služba je uputila dopis prema Ministarstvu zdravstva Kantona Sarajevo i JU Zavod za hitnu medicinsku pomoć Kantona Sarajevo, na koji nismo dobili odgovore do pripremanja materijala za sjednicu. Po dobivanju odgovora od nadležnih institucija Služba će se izjasniti o pokrenutoj inicijativ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left="6804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Elma Kerla - Đogić </w:t>
        <w:tab/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680" w:right="680" w:gutter="0" w:header="0" w:top="737" w:footer="49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AppleSystemUIFont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e-mail: kabinetvogosca@hotmail.com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ind w:left="540" w:hanging="0"/>
    </w:pPr>
    <w:rPr>
      <w:rFonts w:ascii=".AppleSystemUIFont;Cambria" w:hAnsi=".AppleSystemUIFont;Cambria" w:cs=".AppleSystemUIFont;Cambria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23:00Z</dcterms:created>
  <dc:creator>User</dc:creator>
  <dc:description/>
  <cp:keywords/>
  <dc:language>en-US</dc:language>
  <cp:lastModifiedBy>Elma Kerla</cp:lastModifiedBy>
  <cp:lastPrinted>2025-09-17T09:44:00Z</cp:lastPrinted>
  <dcterms:modified xsi:type="dcterms:W3CDTF">2025-09-17T09:11:00Z</dcterms:modified>
  <cp:revision>5</cp:revision>
  <dc:subject/>
  <dc:title>Broj: 02-05-_____/04</dc:title>
</cp:coreProperties>
</file>